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(#</w:t>
        <w:t>ST ENTER 'LANGLEY' PLU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